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2018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2018. évi költségvetéséről szóló 2/2018. (I. 25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kapott felhatalmazás alapján, az Alaptörvény 32. cikk (2) bekezdésébe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8. évi költségvetéséről szóló 2/2018. (I. 25.) rendelet (a továbbiakban: Ör.) 3. § (1) - (3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8. évi költségvetési bevétele:</w:t>
        <w:tab/>
        <w:t>2.631.002.000 forin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a) működési célú bevételek</w:t>
        <w:tab/>
        <w:t>2.528.139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felhalmozási célú bevételek</w:t>
        <w:tab/>
        <w:t>102.863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z Önkormányzat finanszírozási bevétele</w:t>
        <w:tab/>
        <w:t>2.597.275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 Az Önkormányzat 2018. évi bevétele összesen:</w:t>
        <w:tab/>
        <w:t>5.228.277.000 forin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Ötmilliárd-kettőszázhuszonnyolcmillió-kétszázhetvenh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4) bekezdések helyébe a következő rendelkezések lépnek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8. évi költségvetési kiadása:</w:t>
        <w:tab/>
        <w:t>5.196.833.000 forin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a) működési célú kiadások</w:t>
        <w:tab/>
        <w:t>2.601.482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b)  felhalmozási célú kiadások</w:t>
        <w:tab/>
        <w:t xml:space="preserve"> 2.595.351.000 forin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tartaléka                                                              412.156.000 forin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melyből működési tartalék                                                                      68.264.000 forint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felhalmozási tartalék                                                                  343.892.000 forint.</w:t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finanszírozási kiadása                                         31.444.000 forint</w:t>
        <w:tab/>
      </w:r>
    </w:p>
    <w:p>
      <w:pPr>
        <w:pStyle w:val="Szvegtrzs2"/>
        <w:tabs>
          <w:tab w:val="clear" w:pos="708"/>
          <w:tab w:val="left" w:pos="1122" w:leader="none"/>
          <w:tab w:val="left" w:pos="714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4) Az Önkormányzat 2018. évi kiadása összesen:</w:t>
        <w:tab/>
        <w:t xml:space="preserve">     5.228.277.000 forint.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zaz Ötmilliárd-kettőszázhuszonnyolcmillió-kétszázhetvenhétezer forint.”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 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személyi juttatások előirányzat összesen 916.374.000 forin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10.734.000 forin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dologi kiadások előirányzat összesen 1.053.093.000 forint;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látottak pénzbeli juttatásai előirányzat összesen 14.100.000 forint:</w:t>
      </w:r>
    </w:p>
    <w:p>
      <w:pPr>
        <w:pStyle w:val="Szvegtrzs2"/>
        <w:numPr>
          <w:ilvl w:val="0"/>
          <w:numId w:val="2"/>
        </w:numPr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éb működési célú kiadás előirányzat összesen 407.181.000 forint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2) A költségvetés egyensúlyát 1.243.160.000 forint hosszú lejáratú hitel felvételével, 1.354.115.000 forint maradvány igénybevételével biztosítja. Ebből a működési jellegű kötelező feladatok 34.087.000 forint, a működési jellegű nem kötelező feladatok 70.700.000 forint. A felhalmozási jellegű kötelező feladat 2.403.058.000 forint, a felhalmozási jellegű nem kötelező feladat 89.430.000 forin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. 6. §. (1)-(2) bekezdése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 (2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.933.620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>4.933.620.000 forint.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A polgármesteri hivatal (2/1/1. melléklet) 2017.évi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 xml:space="preserve">                    291.064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                                                                       291.064.000 forint.”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. 7. § 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Hévíz Város Önkormányzat Gazdasági, Műszaki Ellátó Szervezet (3/1. melléklet) 2018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18.692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                                                               518.692.000 forint. „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. 10. §. helyébe a következő rendelkezés lép:</w:t>
      </w:r>
    </w:p>
    <w:p>
      <w:pPr>
        <w:pStyle w:val="Normal"/>
        <w:tabs>
          <w:tab w:val="clear" w:pos="708"/>
          <w:tab w:val="left" w:pos="4170" w:leader="none"/>
        </w:tabs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. §   A Teréz Anya Szociális Integrált Intézmény (3/4. melléklet) 2017. évi:</w:t>
        <w:tab/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408.290.000 forint;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                                                               408.290.000 forin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 xml:space="preserve">Az Ör. 18. §. (2) bekezdése g) helyébe az alábbi lép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g) közvilágítás karbantartás 3.000.000 forint,”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 xml:space="preserve">Az Ör. 18. §. (2) bekezdése m) és n) ponttal egészül ki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2) Hévíz Város Önkormányzat Gazdasági, Műszaki Ellátó Szervezet részére adott feladatok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m) Széchenyi utca rekonstrukciójával kapcsolatos helyreállítás 26.743.000 forint;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) város területén eredő útalap helyreállítása 14.500.000 forint.”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 xml:space="preserve">Az Ör. 18. §. (3) bekezdése a), g) és i) pontja helyébe a következő rendelkezés lép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részére adott feladatok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018. évi rendezvényterv megvalósítása 93.530.000 forint; 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g) épületüzemeltetés (tűzjelző, lift, füstablak) 1.000.000 forint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i) Egregyi Múzeum fenntartási kiadásai 1.482.000 forint;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 xml:space="preserve">Az Ör. 18. §. (3) bekezdése k) ponttal egészül ki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3) Gróf I. Festetics György Művelődési Központ, Városi Könyvtár és Muzeális Gyűjtemény adott feladatok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) aggregátor üzemeltetése 600.000 forint.”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§ </w:t>
      </w:r>
      <w:r>
        <w:rPr>
          <w:rFonts w:cs="Arial" w:ascii="Arial" w:hAnsi="Arial"/>
          <w:sz w:val="22"/>
          <w:szCs w:val="22"/>
        </w:rPr>
        <w:t>(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Ör. 1. melléklete az 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r. 1/1. melléklete a 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r. 1/2. melléklete a 3. melléklet szerint módosul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r. 1/4. melléklete a 4. melléklet szerint módosul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r. 1/5. melléklete az 5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r. 1/6. melléklete a 6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z Ör. 1/7. melléklete a 7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8) Az Ör. 1/8. melléklete a 8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9) Az Ör. 1/9. melléklete a 9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0) Az Ör. 2/1. melléklete a 10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1) Az Ör  2/1/1. melléklete a 11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2) Az Ör. 2/2. melléklete a 12. melléklet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3) Az Ör. 2/3. melléklete a 13. melléklet szerint módosu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14) Az Ör. 3/1. melléklete a 14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5) Az Ör. 3/3. melléklete a 15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6) Az Ör. 3/4. melléklete a 16. melléklet szerint módosu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r. Tüske Róbert</w:t>
        <w:tab/>
        <w:tab/>
        <w:tab/>
        <w:tab/>
        <w:tab/>
        <w:tab/>
        <w:t>Papp Gábor</w:t>
        <w:tab/>
        <w:tab/>
        <w:tab/>
        <w:t>jegyző</w:t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1:00Z</dcterms:created>
  <dc:creator>kiss.anita</dc:creator>
  <dc:description/>
  <cp:keywords/>
  <dc:language>en-US</dc:language>
  <cp:lastModifiedBy>Kondákorné Farkas Erika</cp:lastModifiedBy>
  <cp:lastPrinted>2018-04-17T15:23:00Z</cp:lastPrinted>
  <dcterms:modified xsi:type="dcterms:W3CDTF">2018-04-17T13:32:00Z</dcterms:modified>
  <cp:revision>17</cp:revision>
  <dc:subject/>
  <dc:title>Hévíz Város Önkormányzat Képviselő-testületének</dc:title>
</cp:coreProperties>
</file>